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801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D&amp;ĐT VĨNH THUẬ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1432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24.75pt" to="142.3pt,2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TRƯỜNG TH&amp;THCS VĨNH BÌNH BẮC</w:t>
            </w:r>
          </w:p>
        </w:tc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-Tự do-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61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.85pt" to="212.7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Vĩnh Bình Bắc, ngày…..tháng…năm…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ẾU THẨM ĐỊNH SÁNG KIẾN NĂM HỌC 2019 - 2020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36195</wp:posOffset>
                </wp:positionV>
                <wp:extent cx="1063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.85pt" to="275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- Họ tên người mô tả và yêu cầu công nhận sáng kiến: Nguyễn Văn Chung</w:t>
      </w:r>
    </w:p>
    <w:p>
      <w:pPr>
        <w:pStyle w:val="Normal"/>
        <w:spacing w:before="120" w:after="0"/>
        <w:rPr/>
      </w:pPr>
      <w:r>
        <w:rPr/>
        <w:tab/>
        <w:t>- Chức vụ: Giáo viên</w:t>
      </w:r>
      <w:r>
        <w:rPr>
          <w:sz w:val="26"/>
          <w:szCs w:val="26"/>
        </w:rPr>
        <w:t xml:space="preserve"> </w:t>
      </w:r>
    </w:p>
    <w:p>
      <w:pPr>
        <w:pStyle w:val="Normal"/>
        <w:spacing w:before="120" w:after="0"/>
        <w:rPr/>
      </w:pPr>
      <w:r>
        <w:rPr/>
        <w:tab/>
        <w:t>- Đơn vị công tác: Trường TH&amp;THCS Vĩnh Bình Bắc</w:t>
      </w:r>
    </w:p>
    <w:p>
      <w:pPr>
        <w:pStyle w:val="Normal"/>
        <w:spacing w:before="120" w:after="0"/>
        <w:rPr/>
      </w:pPr>
      <w:r>
        <w:rPr/>
        <w:tab/>
        <w:t>- Tên sáng kiến: Giải pháp giáo dục đạo đức học sinh thực hiện tốt về an toàn giao thông trong công tác chủ nhiệm lớp ở trường Tiểu học và trung học cơ sở Vĩnh Bình Bắc.</w:t>
      </w:r>
    </w:p>
    <w:p>
      <w:pPr>
        <w:pStyle w:val="Normal"/>
        <w:spacing w:before="120" w:after="0"/>
        <w:ind w:firstLine="720"/>
        <w:rPr/>
      </w:pPr>
      <w:r>
        <w:rPr/>
        <w:t>- Lĩnh vực áp dụng sáng kiến: Giáo dục (Chủ nhiệm lớp trung học cơ sở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. NỘI DUNG THẨM ĐỊNH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51"/>
        <w:gridCol w:w="1088"/>
        <w:gridCol w:w="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u</w:t>
            </w:r>
          </w:p>
          <w:p>
            <w:pPr>
              <w:pStyle w:val="Normal"/>
              <w:jc w:val="center"/>
              <w:rPr/>
            </w:pPr>
            <w:r>
              <w:rPr/>
              <w:t>chí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ội du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  <w:p>
            <w:pPr>
              <w:pStyle w:val="Normal"/>
              <w:jc w:val="center"/>
              <w:rPr/>
            </w:pPr>
            <w:r>
              <w:rPr/>
              <w:t>Chuẩ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 thẩm đị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ình thức (điểm tối đa 1 điểm)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ấu trúc đầy đủ các phần theo hướng dẫn 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ình bày rõ ràng, khoa học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nh khoa học và thực tiễn (điểm tối đa 1 điểm) 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ảm bảo tính logic của vấn đề trình bày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giải pháp sáng kiến đưa ra phù hợp với chuyên môn nghiệp vụ, giải quyết tốt vấn đề đặt ra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ng kiến có yếu tố mới và sáng tạo (điểm tối đa 3 điểm), </w:t>
            </w:r>
            <w:r>
              <w:rPr>
                <w:i/>
              </w:rPr>
              <w:t>chỉ chọn 01 trong 04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àn toàn mới, được áp dụng đầu ti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ít hơn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có khả năng áp dụng (điểm tối đa 3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trong toàn tỉnh trở l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và hiệu quả tại đơn vị cơ sở và có thể nhân ra ở một số đơn vị trong tỉnh có cùng điều kiện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Ở mức độ làm cơ sở cho những nghiên cứu tiếp theo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áp dụng có hiệu quả (điểm tối đa 2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cao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ổng cộng (tối đa 10 điểm)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 ĐÁNH GIÁ, NHẬN XÉT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1. Về hình thức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2. Tính khoa học và thực tiễn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>
          <w:b/>
        </w:rPr>
        <w:tab/>
        <w:t>3. Yếu tố mới và sáng tạo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4. Khả năng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5. Hiệu quả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                                            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>
          <w:b/>
        </w:rPr>
        <w:t>HIỆU TRƯỞNG</w:t>
      </w:r>
      <w:r>
        <w:rPr/>
        <w:t xml:space="preserve">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50:00Z</dcterms:created>
  <dc:creator>FPT Kien Giang</dc:creator>
  <dc:description/>
  <cp:keywords/>
  <dc:language>en-US</dc:language>
  <cp:lastModifiedBy>Administrator</cp:lastModifiedBy>
  <cp:lastPrinted>2014-04-08T08:53:00Z</cp:lastPrinted>
  <dcterms:modified xsi:type="dcterms:W3CDTF">2019-12-24T20:33:00Z</dcterms:modified>
  <cp:revision>150</cp:revision>
  <dc:subject/>
  <dc:title>PHÒNG GD&amp;ĐT VĨNH THUẬN</dc:title>
</cp:coreProperties>
</file>