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57150</wp:posOffset>
                </wp:positionV>
                <wp:extent cx="5878830" cy="920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9204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ộc lập-Tự do-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ĐỀ NGHỊ CÔNG NHẬN SÁNG KIẾ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ĂM HỌC 2019 - 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Cs w:val="28"/>
                              </w:rPr>
                              <w:t xml:space="preserve">Họ và tên tác giả sáng kiến: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NGUYỄN VĂN CHUN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Chức vụ, chức danh: Giáo viên Trung học cơ sở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Đơn vị công tác: Trường Tiểu học và trung học cơ sở Vĩnh Bình Bắc, huyện Vĩnh Thuậ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Tên sáng kiến: “ Giải pháp giáo dục đạo đức học sinh thực hiện tốt về an toàn giao thông trong công tác chủ nhiệm lớp ở trường Tiểu học và trung học cơ sở Vĩnh Bình Bắc ”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Lĩnh vực: Giáo dục (Chủ nhiệm lớp trung học cơ sở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Cs w:val="28"/>
                              </w:rPr>
                              <w:t>Hồ sơ gồm có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1. Đơn yêu cầu công nhận sáng kiến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2. Mô tả sáng kiến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3. Các tài liệu kèm theo bản mô tả (nếu có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4. Phiếu chấm điểm sáng kiến 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Tháng 12/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Tháng 7 năm 2016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.9pt;height:724.8pt;mso-wrap-distance-left:9.05pt;mso-wrap-distance-right:9.05pt;mso-wrap-distance-top:0pt;mso-wrap-distance-bottom:0pt;margin-top:-4.5pt;mso-position-vertical-relative:text;margin-left:3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ộc lập-Tự do- Hạnh phú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ĐỀ NGHỊ CÔNG NHẬN SÁNG KIẾ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ĂM HỌC 2019 - 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Cs w:val="28"/>
                        </w:rPr>
                        <w:t xml:space="preserve">Họ và tên tác giả sáng kiến: </w:t>
                      </w:r>
                      <w:r>
                        <w:rPr>
                          <w:b/>
                          <w:szCs w:val="28"/>
                        </w:rPr>
                        <w:t>NGUYỄN VĂN CHUNG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Chức vụ, chức danh: Giáo viên Trung học cơ sở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Đơn vị công tác: Trường Tiểu học và trung học cơ sở Vĩnh Bình Bắc, huyện Vĩnh Thuận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Tên sáng kiến: “ Giải pháp giáo dục đạo đức học sinh thực hiện tốt về an toàn giao thông trong công tác chủ nhiệm lớp ở trường Tiểu học và trung học cơ sở Vĩnh Bình Bắc ”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Lĩnh vực: Giáo dục (Chủ nhiệm lớp trung học cơ sở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Cs w:val="28"/>
                        </w:rPr>
                        <w:tab/>
                      </w:r>
                      <w:r>
                        <w:rPr>
                          <w:b/>
                          <w:szCs w:val="28"/>
                        </w:rPr>
                        <w:t>Hồ sơ gồm có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1. Đơn yêu cầu công nhận sáng kiến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2. Mô tả sáng kiến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3. Các tài liệu kèm theo bản mô tả (nếu có)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4. Phiếu chấm điểm sáng kiến 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Tháng 12/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8"/>
                        </w:rPr>
                        <w:t>Tháng 7 năm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3095</wp:posOffset>
                </wp:positionH>
                <wp:positionV relativeFrom="paragraph">
                  <wp:posOffset>1397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.1pt" to="317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4:00Z</dcterms:created>
  <dc:creator>ts83dnk</dc:creator>
  <dc:description/>
  <cp:keywords/>
  <dc:language>en-US</dc:language>
  <cp:lastModifiedBy>Administrator</cp:lastModifiedBy>
  <cp:lastPrinted>2015-06-04T07:55:00Z</cp:lastPrinted>
  <dcterms:modified xsi:type="dcterms:W3CDTF">2019-12-24T20:24:00Z</dcterms:modified>
  <cp:revision>39</cp:revision>
  <dc:subject/>
  <dc:title/>
</cp:coreProperties>
</file>