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MingLiUSimSun&amp;Draw@ts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