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801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ÒNG GD&amp;ĐT VĨNH THUẬ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40449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31.85pt" to="142.3pt,3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TRƯỜNG TH&amp;THCS VĨNH BÌNH BẮC</w:t>
            </w:r>
          </w:p>
        </w:tc>
        <w:tc>
          <w:tcPr>
            <w:tcW w:w="5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ỘNG HÒA XÃ HỘI CHỦ NGHĨA VIỆT NAM</w:t>
              <w:tab/>
              <w:t>Độc lập-Tự do-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619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2.85pt" to="212.7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Vĩnh Bình Bắc, ngày 18 tháng12 năm 20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HIẾU THẨM ĐỊNH SÁNG KIẾN NĂM HỌC 2019-2020. 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36195</wp:posOffset>
                </wp:positionV>
                <wp:extent cx="1063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.85pt" to="275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720"/>
        <w:rPr/>
      </w:pPr>
      <w:r>
        <w:rPr/>
        <w:t>- Họ tên người mô tả và yêu cầu công nhận sáng kiến: TRẦN VĂN SỬ</w:t>
      </w:r>
    </w:p>
    <w:p>
      <w:pPr>
        <w:pStyle w:val="Normal"/>
        <w:spacing w:before="120" w:after="0"/>
        <w:rPr/>
      </w:pPr>
      <w:r>
        <w:rPr/>
        <w:tab/>
        <w:t>- Chức vụ: Giáo viên .</w:t>
      </w:r>
    </w:p>
    <w:p>
      <w:pPr>
        <w:pStyle w:val="Normal"/>
        <w:spacing w:before="120" w:after="0"/>
        <w:jc w:val="both"/>
        <w:rPr>
          <w:sz w:val="14"/>
          <w:szCs w:val="14"/>
        </w:rPr>
      </w:pPr>
      <w:r>
        <w:rPr/>
        <w:tab/>
        <w:t>- Đơn vị công tác: Trường TH-THCS Vĩnh Bình Bắ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5" w:leader="none"/>
        </w:tabs>
        <w:spacing w:before="120" w:after="0"/>
        <w:jc w:val="both"/>
        <w:rPr/>
      </w:pPr>
      <w:r>
        <w:rPr/>
        <w:tab/>
        <w:t>- Tên sáng kiến: Giải pháp giáo dục đạo đức học sinh lớp chủ nhiệm.</w:t>
        <w:tab/>
        <w:tab/>
      </w:r>
    </w:p>
    <w:p>
      <w:pPr>
        <w:pStyle w:val="Normal"/>
        <w:spacing w:before="120" w:after="0"/>
        <w:ind w:firstLine="720"/>
        <w:rPr/>
      </w:pPr>
      <w:r>
        <w:rPr/>
        <w:t>- Lĩnh vực áp dụng sáng kiến:Giáo viên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. NỘI DUNG THẨM ĐỊNH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51"/>
        <w:gridCol w:w="1088"/>
        <w:gridCol w:w="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u</w:t>
            </w:r>
          </w:p>
          <w:p>
            <w:pPr>
              <w:pStyle w:val="Normal"/>
              <w:jc w:val="center"/>
              <w:rPr/>
            </w:pPr>
            <w:r>
              <w:rPr/>
              <w:t>chí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ội du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iểm</w:t>
            </w:r>
          </w:p>
          <w:p>
            <w:pPr>
              <w:pStyle w:val="Normal"/>
              <w:jc w:val="center"/>
              <w:rPr/>
            </w:pPr>
            <w:r>
              <w:rPr/>
              <w:t>Chuẩ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iểm thẩm đị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ình thức (điểm tối đa 1 điểm)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ấu trúc đầy đủ các phần theo hướng dẫn 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ình bày rõ ràng, khoa học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nh khoa học và thực tiễn (điểm tối đa 1 điểm) 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ảm bảo tính logic của vấn đề trình bày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 giải pháp sáng kiến đưa ra phù hợp với chuyên môn nghiệp vụ, giải quyết tốt vấn đề đặt ra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ng kiến có yếu tố mới và sáng tạo (điểm tối đa 3 điểm), </w:t>
            </w:r>
            <w:r>
              <w:rPr>
                <w:i/>
              </w:rPr>
              <w:t>chỉ chọn 01 trong 04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àn toàn mới, được áp dụng đầu tiên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khá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ít hơn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áng kiến có khả năng áp dụng (điểm tối đa 3 điểm), </w:t>
            </w:r>
            <w:r>
              <w:rPr>
                <w:i/>
              </w:rPr>
              <w:t>chỉ chọn 01 trong 03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khả năng áp dụng trong toàn tỉnh trở lên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khả năng áp dụng và hiệu quả tại đơn vị cơ sở và có thể nhân ra ở một số đơn vị trong tỉnh có cùng điều kiện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Ở mức độ làm cơ sở cho những nghiên cứu tiếp theo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áng kiến áp dụng có hiệu quả (điểm tối đa 2 điểm), </w:t>
            </w:r>
            <w:r>
              <w:rPr>
                <w:i/>
              </w:rPr>
              <w:t>chỉ chọn 01 trong 03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cao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khá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ổng cộng (tối đa 10 điểm)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I. ĐÁNH GIÁ, NHẬN XÉT</w:t>
      </w:r>
    </w:p>
    <w:p>
      <w:pPr>
        <w:pStyle w:val="Normal"/>
        <w:spacing w:before="120" w:after="0"/>
        <w:ind w:firstLine="720"/>
        <w:rPr/>
      </w:pPr>
      <w:r>
        <w:rPr>
          <w:b/>
        </w:rPr>
        <w:t>1. Về hình thức:</w:t>
      </w:r>
    </w:p>
    <w:p>
      <w:pPr>
        <w:pStyle w:val="Normal"/>
        <w:spacing w:before="120" w:after="0"/>
        <w:rPr/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</w:rPr>
        <w:t>2. Tính khoa học và thực tiễn:</w:t>
      </w:r>
    </w:p>
    <w:p>
      <w:pPr>
        <w:pStyle w:val="Normal"/>
        <w:spacing w:before="120" w:after="0"/>
        <w:rPr/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>
          <w:b/>
        </w:rPr>
        <w:tab/>
        <w:t>3. Yếu tố mới và sáng tạo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>
          <w:b/>
          <w:b/>
        </w:rPr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4. Khả năng áp dụng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>
          <w:b/>
          <w:b/>
        </w:rPr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5. Hiệu quả áp dụng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                                               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>
          <w:b/>
        </w:rPr>
        <w:t>HIỆU TRƯỞNG</w:t>
      </w:r>
      <w:r>
        <w:rPr/>
        <w:t xml:space="preserve">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801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ÒNG GD&amp;ĐT VĨNH THUẬ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404495</wp:posOffset>
                      </wp:positionV>
                      <wp:extent cx="1066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31.85pt" to="142.3pt,3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TRƯỜNG TH&amp;THCS VĨNH BÌNH BẮC</w:t>
            </w:r>
          </w:p>
        </w:tc>
        <w:tc>
          <w:tcPr>
            <w:tcW w:w="58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  <w:tab/>
              <w:t>Độc lập-Tự do-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6195</wp:posOffset>
                      </wp:positionV>
                      <wp:extent cx="1828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2.85pt" to="212.7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Vĩnh Bình Bắc, ngày 18 tháng12 năm 20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HIẾU THẨM ĐỊNH SÁNG KIẾN NĂM HỌC 2019-2020. 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3320</wp:posOffset>
                </wp:positionH>
                <wp:positionV relativeFrom="paragraph">
                  <wp:posOffset>36195</wp:posOffset>
                </wp:positionV>
                <wp:extent cx="10636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.85pt" to="275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720"/>
        <w:rPr/>
      </w:pPr>
      <w:r>
        <w:rPr/>
        <w:t>- Họ tên người mô tả và yêu cầu công nhận sáng kiến: LÂM THỊ HÍA</w:t>
      </w:r>
    </w:p>
    <w:p>
      <w:pPr>
        <w:pStyle w:val="Normal"/>
        <w:spacing w:before="120" w:after="0"/>
        <w:rPr/>
      </w:pPr>
      <w:r>
        <w:rPr/>
        <w:tab/>
        <w:t>- Chức vụ: Giáo viên .</w:t>
      </w:r>
    </w:p>
    <w:p>
      <w:pPr>
        <w:pStyle w:val="Normal"/>
        <w:spacing w:before="120" w:after="0"/>
        <w:jc w:val="both"/>
        <w:rPr>
          <w:sz w:val="14"/>
          <w:szCs w:val="14"/>
        </w:rPr>
      </w:pPr>
      <w:r>
        <w:rPr/>
        <w:tab/>
        <w:t>- Đơn vị công tác: Trường TH-THCS Vĩnh Bình Bắc.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ind w:firstLine="720"/>
        <w:jc w:val="both"/>
        <w:rPr/>
      </w:pPr>
      <w:r>
        <w:rPr/>
        <w:t>- Tên sáng kiến: Giải pháp xây dựng nề nếp, giáo dục đạo đức cho học sinh.</w:t>
      </w:r>
    </w:p>
    <w:p>
      <w:pPr>
        <w:pStyle w:val="Normal"/>
        <w:spacing w:before="120" w:after="0"/>
        <w:ind w:firstLine="720"/>
        <w:rPr/>
      </w:pPr>
      <w:r>
        <w:rPr/>
        <w:t>- Lĩnh vực áp dụng sáng kiến:Giáo viên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I. NỘI DUNG </w:t>
      </w:r>
      <w:r>
        <w:rPr/>
        <w:t>THẨM ĐỊNH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51"/>
        <w:gridCol w:w="1088"/>
        <w:gridCol w:w="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u</w:t>
            </w:r>
          </w:p>
          <w:p>
            <w:pPr>
              <w:pStyle w:val="Normal"/>
              <w:jc w:val="center"/>
              <w:rPr/>
            </w:pPr>
            <w:r>
              <w:rPr/>
              <w:t>chí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ội du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iểm</w:t>
            </w:r>
          </w:p>
          <w:p>
            <w:pPr>
              <w:pStyle w:val="Normal"/>
              <w:jc w:val="center"/>
              <w:rPr/>
            </w:pPr>
            <w:r>
              <w:rPr/>
              <w:t>Chuẩ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iểm thẩm đị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ình thức (điểm tối đa 1 điểm)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ấu trúc đầy đủ các phần theo hướng dẫn 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ình bày rõ ràng, khoa học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nh khoa học và thực tiễn (điểm tối đa 1 điểm) 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ảm bảo tính logic của vấn đề trình bày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 giải pháp sáng kiến đưa ra phù hợp với chuyên môn nghiệp vụ, giải quyết tốt vấn đề đặt ra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ng kiến có yếu tố mới và sáng tạo (điểm tối đa 3 điểm), </w:t>
            </w:r>
            <w:r>
              <w:rPr>
                <w:i/>
              </w:rPr>
              <w:t>chỉ chọn 01 trong 04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àn toàn mới, được áp dụng đầu tiên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khá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ít hơn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áng kiến có khả năng áp dụng (điểm tối đa 3 điểm), </w:t>
            </w:r>
            <w:r>
              <w:rPr>
                <w:i/>
              </w:rPr>
              <w:t>chỉ chọn 01 trong 03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khả năng áp dụng trong toàn tỉnh trở lên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khả năng áp dụng và hiệu quả tại đơn vị cơ sở và có thể nhân ra ở một số đơn vị trong tỉnh có cùng điều kiện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Ở mức độ làm cơ sở cho những nghiên cứu tiếp theo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áng kiến áp dụng có hiệu quả (điểm tối đa 2 điểm), </w:t>
            </w:r>
            <w:r>
              <w:rPr>
                <w:i/>
              </w:rPr>
              <w:t>chỉ chọn 01 trong 03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cao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khá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ổng cộng (tối đa 10 điểm)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I. ĐÁNH GIÁ, NHẬN XÉT</w:t>
      </w:r>
    </w:p>
    <w:p>
      <w:pPr>
        <w:pStyle w:val="Normal"/>
        <w:spacing w:before="120" w:after="0"/>
        <w:ind w:firstLine="720"/>
        <w:rPr/>
      </w:pPr>
      <w:r>
        <w:rPr>
          <w:b/>
        </w:rPr>
        <w:t>1. Về hình thức:</w:t>
      </w:r>
    </w:p>
    <w:p>
      <w:pPr>
        <w:pStyle w:val="Normal"/>
        <w:spacing w:before="120" w:after="0"/>
        <w:rPr/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</w:rPr>
        <w:t>2. Tính khoa học và thực tiễn:</w:t>
      </w:r>
    </w:p>
    <w:p>
      <w:pPr>
        <w:pStyle w:val="Normal"/>
        <w:spacing w:before="120" w:after="0"/>
        <w:rPr/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>
          <w:b/>
        </w:rPr>
        <w:tab/>
        <w:t>3. Yếu tố mới và sáng tạo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>
          <w:b/>
          <w:b/>
        </w:rPr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4. Khả năng áp dụng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>
          <w:b/>
          <w:b/>
        </w:rPr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5. Hiệu quả áp dụng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                                               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>
          <w:b/>
        </w:rPr>
        <w:t>HIỆU TRƯỞNG</w:t>
      </w:r>
      <w:r>
        <w:rPr/>
        <w:t xml:space="preserve">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50:00Z</dcterms:created>
  <dc:creator>FPT Kien Giang</dc:creator>
  <dc:description/>
  <cp:keywords/>
  <dc:language>en-US</dc:language>
  <cp:lastModifiedBy>admin</cp:lastModifiedBy>
  <cp:lastPrinted>2019-12-30T10:41:00Z</cp:lastPrinted>
  <dcterms:modified xsi:type="dcterms:W3CDTF">2019-12-30T04:52:00Z</dcterms:modified>
  <cp:revision>152</cp:revision>
  <dc:subject/>
  <dc:title>PHÒNG GD&amp;ĐT VĨNH THUẬN</dc:title>
</cp:coreProperties>
</file>